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14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Via Appia long____________ et lāt____________ est quam via Latīn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ultae viae long____________ et lāt____________ sunt quam via Latīn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accus Syrī lev__________ est quam saccus Lēandrī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Syrus saccum lev__________ portat quam Lēander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saccō lev__________ sunt pir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i/>
          <w:iCs/>
          <w:sz w:val="24"/>
          <w:lang w:val="is-IS"/>
        </w:rPr>
        <w:t>Iūlius</w:t>
      </w:r>
      <w:r>
        <w:rPr>
          <w:rFonts w:cs="Times" w:ascii="Times" w:hAnsi="Times"/>
          <w:sz w:val="24"/>
          <w:lang w:val="is-IS"/>
        </w:rPr>
        <w:t xml:space="preserve"> nōmen brev__________ est quam </w:t>
      </w:r>
      <w:r>
        <w:rPr>
          <w:rFonts w:cs="Times" w:ascii="Times" w:hAnsi="Times"/>
          <w:i/>
          <w:iCs/>
          <w:sz w:val="24"/>
          <w:lang w:val="is-IS"/>
        </w:rPr>
        <w:t>Cornēlius</w:t>
      </w:r>
      <w:r>
        <w:rPr>
          <w:rFonts w:cs="Times" w:ascii="Times" w:hAnsi="Times"/>
          <w:sz w:val="24"/>
          <w:lang w:val="is-I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Litterae Graecae nōmina long__________ habent quam Latīnae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Rōmānī pīlīs brev__________ et lev__________ pugnant quam Germānī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Mīlitēs Rōmānī fort__________ sunt quam Germānī, et ducī fort__________ pārent quam illī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x Rōmānus fort__________ est quam dux Germānōrum, et mīlitibus fort__________ imperat quam ille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Cornēlius equum fōrmōs__________ habet quam Iūlius; Cornēlius dominus equī fōrmōs__________ es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Ōrnāmenta fēminam pulchram pulchr__________ facere poss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d ōrnāmentum pulchr__________ est quam ānulus gemmātus?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40:00Z</dcterms:created>
  <dc:creator>William H. Snyder</dc:creator>
  <dc:description/>
  <cp:keywords/>
  <dc:language>en-US</dc:language>
  <cp:lastModifiedBy>William H. Snyder, Jr.</cp:lastModifiedBy>
  <cp:lastPrinted>2007-10-23T20:16:00Z</cp:lastPrinted>
  <dcterms:modified xsi:type="dcterms:W3CDTF">2007-10-24T00:17:00Z</dcterms:modified>
  <cp:revision>2</cp:revision>
  <dc:subject/>
  <dc:title>Nömen: ________________________________________</dc:title>
</cp:coreProperties>
</file>